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uk-UA"/>
        </w:rPr>
        <w:t>січень–серпень 2024</w:t>
      </w:r>
      <w:r>
        <w:rPr>
          <w:b/>
        </w:rPr>
        <w:t xml:space="preserve"> р</w:t>
      </w:r>
      <w:r>
        <w:rPr>
          <w:b/>
          <w:lang w:val="uk-UA"/>
        </w:rPr>
        <w:t>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серпня</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серпня</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lang w:val="en-US"/>
              </w:rPr>
              <w:t>499754,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97,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406113,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3,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93640,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0,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7,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5981,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4649,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50,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332,8</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843,7</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263,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33,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727,8</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8248,4</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248,4</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6,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7</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879,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58,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879,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pPr>
            <w:r>
              <w:rPr>
                <w:rFonts w:cs="Times New Roman CYR" w:ascii="Times New Roman CYR" w:hAnsi="Times New Roman CYR"/>
                <w:sz w:val="20"/>
                <w:szCs w:val="20"/>
                <w:lang w:eastAsia="uk-UA"/>
              </w:rPr>
              <w:t>1979,8</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44,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17,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79,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17502,9</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3,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1824,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6,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15678,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860,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9,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3262,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597,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0,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6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7,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14,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37,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283,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2,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53,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730,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05,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sz w:val="20"/>
                <w:szCs w:val="20"/>
              </w:rPr>
              <w:t>–</w:t>
            </w:r>
            <w:r>
              <w:rPr>
                <w:sz w:val="20"/>
                <w:szCs w:val="20"/>
              </w:rPr>
              <w:t>365,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0,</w:t>
            </w:r>
            <w:r>
              <w:rPr>
                <w:sz w:val="20"/>
                <w:szCs w:val="20"/>
                <w:lang w:val="en-US"/>
              </w:rPr>
              <w:t>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0,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lang w:val="uk-UA"/>
              </w:rPr>
            </w:pPr>
            <w:r>
              <w:rPr>
                <w:kern w:val="2"/>
                <w:sz w:val="20"/>
                <w:szCs w:val="20"/>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851,6</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90,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05,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5,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45,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2226,9</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120,9</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22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2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07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0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3348,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Джерс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жибут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омінікан</w:t>
            </w:r>
            <w:r>
              <w:rPr>
                <w:sz w:val="20"/>
                <w:szCs w:val="20"/>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16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207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10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5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71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2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28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98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98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00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34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65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93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63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6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6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30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930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333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5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30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03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90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75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3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7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83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7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14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936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70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8335,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7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51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5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54,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есот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15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76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5860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7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7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47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28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6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06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46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91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99,0</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w:t>
            </w:r>
            <w:r>
              <w:rPr>
                <w:sz w:val="20"/>
                <w:szCs w:val="20"/>
              </w:rPr>
              <w:t>0,5</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lang w:val="en-US"/>
              </w:rPr>
              <w:t>19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0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2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331,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0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7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7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2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еп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5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553,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16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36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9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097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473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376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15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66,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8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86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297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3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87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01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64,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4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679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2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9,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8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2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089,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4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99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6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6,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1,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794,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6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1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4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3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7,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5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1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7,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38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7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4,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3,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95,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204,8</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98367,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8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75830,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89,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2536,8</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sz w:val="20"/>
          <w:szCs w:val="2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uk-UA"/>
      </w:rPr>
      <w:t>22/10</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4-10-15T06:31:00Z</dcterms:modified>
  <cp:revision>2488</cp:revision>
  <dc:subject/>
  <dc:title>Географічна структура зовнішньої торгівлі товарами області</dc:title>
</cp:coreProperties>
</file>