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5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БЕРЕЗ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6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firstLine="708"/>
        <w:jc w:val="both"/>
        <w:rPr>
          <w:lang w:val="uk-UA"/>
        </w:rPr>
      </w:pPr>
      <w:r>
        <w:rPr>
          <w:sz w:val="32"/>
          <w:szCs w:val="32"/>
          <w:lang w:val="uk-UA"/>
        </w:rPr>
        <w:t>За даними Державної служби статистики України індекс споживчих цін по Тернопільській області у березні 2024р. по відношенню до лютого 2024р. становив 100,6%, з початку року – 101,1%, по Україні – 100,5% та 101,2% відповідно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76200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18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18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6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18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18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5-14T07:49:00Z</dcterms:modified>
  <cp:revision>11</cp:revision>
  <dc:subject/>
  <dc:title/>
</cp:coreProperties>
</file>