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ЛИСТОПАДІ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2,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2,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firstLine="567"/>
        <w:jc w:val="both"/>
        <w:rPr>
          <w:lang w:val="uk-UA"/>
        </w:rPr>
      </w:pPr>
      <w:r>
        <w:rPr>
          <w:szCs w:val="28"/>
          <w:lang w:val="uk-UA"/>
        </w:rPr>
        <w:t>За даними Державної служби статистики України індекс споживчих цін по Тернопільській області у листопаді 2024р. по відношенню до жовтня 2024р. становив 102,0%, по Україні – 101,9%, з початку року по області та Україні – 110,4%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76200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6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12-13T07:57:00Z</dcterms:modified>
  <cp:revision>24</cp:revision>
  <dc:subject/>
  <dc:title/>
</cp:coreProperties>
</file>