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98"/>
        <w:gridCol w:w="1444"/>
      </w:tblGrid>
      <w:tr>
        <w:trPr>
          <w:trHeight w:val="1640" w:hRule="atLeast"/>
        </w:trPr>
        <w:tc>
          <w:tcPr>
            <w:tcW w:w="3142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ЖИТЛОВЕ БУДІВНИЦТВО В ОБЛАСТІ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142875</wp:posOffset>
                </wp:positionV>
                <wp:extent cx="635" cy="1635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1.2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вересні 2024р. в області прийнято в експлуатацію 155,7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на 5,7% більше, ніж у січні–вересні 2023р.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У міській місцевості прийнято в експлуатацію 49,8% загальнообласного обсягу житла (77,6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, в сільській – 50</w:t>
      </w:r>
      <w:r>
        <w:rPr>
          <w:spacing w:val="2"/>
          <w:sz w:val="28"/>
          <w:szCs w:val="28"/>
          <w:lang w:val="uk-UA"/>
        </w:rPr>
        <w:t>,2</w:t>
      </w:r>
      <w:r>
        <w:rPr>
          <w:rFonts w:eastAsia="Calibri"/>
          <w:sz w:val="28"/>
          <w:szCs w:val="28"/>
          <w:lang w:val="uk-UA" w:eastAsia="en-US"/>
        </w:rPr>
        <w:t>% (78,1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  <w:r>
        <w:rPr>
          <w:sz w:val="28"/>
          <w:szCs w:val="28"/>
          <w:lang w:val="uk-UA"/>
        </w:rPr>
        <w:t>Обсяг прийнятого в експлуатацію житла в міській місцевості порівняно з січнем–вереснем 2023р. зріс на 1,5%, у сільській – на 10,2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24р. прийнято в експлуатацію 1637 квартир. Середній розмір квартири становив 95,1 м² загальної площ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307975</wp:posOffset>
                </wp:positionV>
                <wp:extent cx="4634230" cy="224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24.2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11-28T10:20:00Z</dcterms:modified>
  <cp:revision>21</cp:revision>
  <dc:subject/>
  <dc:title/>
</cp:coreProperties>
</file>