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СЕРП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1,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1,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серпні 2024р. по відношенню до липня 2024р. становив 101,0%, з початку року – 104,7%, по Україні – 100,6% та 104,9% відповідно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24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9-13T05:45:00Z</dcterms:modified>
  <cp:revision>20</cp:revision>
  <dc:subject/>
  <dc:title/>
</cp:coreProperties>
</file>