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ВЕРЕС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1,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1,6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вересні 2024р. по відношенню до серпня 2024р. становив 101,6%, з початку року – 106,4%, по Україні – 101,5% та 106,5% відповідн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4-10-15T07:04:00Z</dcterms:modified>
  <cp:revision>21</cp:revision>
  <dc:subject/>
  <dc:title/>
</cp:coreProperties>
</file>