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сяг реалізованої продукції (товарів, послуг) підприємств за вид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кономічної</w:t>
      </w:r>
      <w:r>
        <w:rPr>
          <w:rFonts w:cs="Times New Roman" w:ascii="Times New Roman" w:hAnsi="Times New Roman"/>
          <w:b/>
          <w:sz w:val="24"/>
          <w:szCs w:val="24"/>
        </w:rPr>
        <w:t xml:space="preserve"> діяльності промисловості у 2010-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 роках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457"/>
        <w:gridCol w:w="1037"/>
        <w:gridCol w:w="1037"/>
        <w:gridCol w:w="1036"/>
        <w:gridCol w:w="1037"/>
        <w:gridCol w:w="1037"/>
        <w:gridCol w:w="1037"/>
        <w:gridCol w:w="1036"/>
        <w:gridCol w:w="1037"/>
        <w:gridCol w:w="1037"/>
        <w:gridCol w:w="1038"/>
      </w:tblGrid>
      <w:tr>
        <w:trPr>
          <w:trHeight w:val="255" w:hRule="atLeast"/>
        </w:trPr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за КВЕД-2010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3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Промислов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+C+D+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-8"/>
                <w:lang w:val="en-US"/>
              </w:rPr>
              <w:t>54696</w:t>
            </w:r>
            <w:r>
              <w:rPr>
                <w:rFonts w:cs="Times New Roman" w:ascii="Times New Roman" w:hAnsi="Times New Roman"/>
                <w:b/>
                <w:spacing w:val="-8"/>
              </w:rPr>
              <w:t>25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</w:t>
            </w:r>
            <w:r>
              <w:rPr>
                <w:rFonts w:cs="Times New Roman" w:ascii="Times New Roman" w:hAnsi="Times New Roman"/>
                <w:b/>
                <w:bCs/>
                <w:spacing w:val="-8"/>
                <w:lang w:val="en-US"/>
              </w:rPr>
              <w:t>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811174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773939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812457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lang w:val="en-US" w:eastAsia="uk-UA"/>
              </w:rPr>
              <w:t>944853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lang w:eastAsia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28727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9094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735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157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25461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03818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8082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67095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4467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7283207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77,1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0+11+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8470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624482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57770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6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84754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418435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44,3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3+14+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4020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5142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055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57054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1726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6+17+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2078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281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6913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/>
            </w:pPr>
            <w:r>
              <w:rPr>
                <w:rFonts w:cs="Times New Roman" w:ascii="Times New Roman" w:hAnsi="Times New Roman"/>
                <w:spacing w:val="-8"/>
              </w:rPr>
              <w:t>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5844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0328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коксу та продуктів н</w:t>
            </w: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афто-переробле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72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48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202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35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7402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390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04601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58031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6,1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050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373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8256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+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5981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9796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9745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4696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65816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7,0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+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814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4218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9406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451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32994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шинобуду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6+27+28+29+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4485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79839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7160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/>
            </w:pPr>
            <w:r>
              <w:rPr>
                <w:rFonts w:cs="Times New Roman" w:ascii="Times New Roman" w:hAnsi="Times New Roman"/>
                <w:spacing w:val="-8"/>
              </w:rPr>
              <w:t>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4691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827055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8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8"/>
                <w:lang w:val="ru-RU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8"/>
                <w:lang w:val="en-US" w:eastAsia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103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744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498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08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5020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6503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73505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4397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56590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333602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81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158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1693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282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3909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робництво автотранспортних засобів, причепів і напівпричепів та інших </w:t>
            </w: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 xml:space="preserve">транспортних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засоб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+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696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7730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094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2741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40415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4,3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+32+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6979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5846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7771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166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23419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7684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66033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70100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68080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1750964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25865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7963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2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6007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47527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hanging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15975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right"/>
              <w:rPr>
                <w:rFonts w:ascii="Times New Roman" w:hAnsi="Times New Roman" w:eastAsia="Times New Roman" w:cs="Times New Roman"/>
                <w:spacing w:val="-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en-US"/>
        </w:rPr>
        <w:t>родовж</w:t>
      </w:r>
      <w:r>
        <w:rPr>
          <w:rFonts w:cs="Times New Roman" w:ascii="Times New Roman" w:hAnsi="Times New Roman"/>
          <w:lang w:val="ru-RU"/>
        </w:rPr>
        <w:t>енн</w:t>
      </w:r>
      <w:r>
        <w:rPr>
          <w:rFonts w:cs="Times New Roman" w:ascii="Times New Roman" w:hAnsi="Times New Roman"/>
          <w:lang w:val="en-US"/>
        </w:rPr>
        <w:t>я таб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063"/>
        <w:gridCol w:w="1209"/>
        <w:gridCol w:w="1213"/>
        <w:gridCol w:w="1209"/>
        <w:gridCol w:w="1209"/>
        <w:gridCol w:w="1210"/>
        <w:gridCol w:w="1209"/>
        <w:gridCol w:w="1209"/>
        <w:gridCol w:w="1210"/>
        <w:gridCol w:w="1209"/>
        <w:gridCol w:w="1210"/>
      </w:tblGrid>
      <w:tr>
        <w:trPr>
          <w:trHeight w:val="255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за КВЕД-20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6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7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8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Промислові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+C+D+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en-US" w:eastAsia="uk-UA"/>
              </w:rPr>
              <w:t>1354124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eastAsia="uk-UA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eastAsia="uk-UA"/>
              </w:rPr>
              <w:t>1648570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eastAsia="uk-UA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en-US" w:eastAsia="uk-UA"/>
              </w:rPr>
              <w:t>216847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eastAsia="uk-UA"/>
              </w:rPr>
              <w:t>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eastAsia="uk-UA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16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2481852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eastAsia="uk-UA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en-US" w:eastAsia="uk-UA"/>
              </w:rPr>
              <w:t>2489808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eastAsia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lang w:val="en-US" w:eastAsia="uk-UA"/>
              </w:rPr>
              <w:t>507156</w:t>
            </w: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3,</w:t>
            </w:r>
            <w:r>
              <w:rPr>
                <w:rFonts w:eastAsia="Times New Roman" w:cs="Times New Roman" w:ascii="Times New Roman" w:hAnsi="Times New Roman"/>
                <w:spacing w:val="-12"/>
                <w:lang w:val="en-US" w:eastAsia="uk-U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56045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74310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7802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108887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1075818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7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1080696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6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1503163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6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83687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7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1743915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eastAsia="uk-UA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0+11+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16752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542007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787367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901313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861945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4,6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кстильне виробниц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тво, виробництво одягу, шкіри, виробів зі шкіри та інших матеріал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3+14+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86825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2438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1114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2180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6737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6+17+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27662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9430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49744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54839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710445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коксу та продуктів н</w:t>
            </w: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афто-переробл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pacing w:val="-10"/>
                <w:lang w:val="en-US"/>
              </w:rPr>
              <w:t>17887</w:t>
            </w:r>
            <w:r>
              <w:rPr>
                <w:rFonts w:cs="Times New Roman" w:ascii="Times New Roman" w:hAnsi="Times New Roman"/>
                <w:spacing w:val="-10"/>
              </w:rPr>
              <w:t>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263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81550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7851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86961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86596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64620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9020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0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8896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+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21524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62903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09173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81816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13164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,5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+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1193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50811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8474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962868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91517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шинобуду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6+27+28+</w:t>
            </w:r>
          </w:p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9+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131755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38719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8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09298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79280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48577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4,0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7869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383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947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192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5098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3225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082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86762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15626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05895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,2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4179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5515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6021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6315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7030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робництво автотранспортних засобів, причепів і напівпричепів та інших </w:t>
            </w: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 xml:space="preserve">транспортних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засоб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+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57662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65998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02567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14514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5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20553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+32+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37201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7420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0217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0212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36459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080027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1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489721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5628226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5658339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2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596098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3,9</w:t>
            </w:r>
          </w:p>
        </w:tc>
      </w:tr>
      <w:tr>
        <w:trPr>
          <w:trHeight w:val="1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9587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2107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8175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8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0907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en-US"/>
        </w:rPr>
        <w:t>Продовження табл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57"/>
        <w:gridCol w:w="1457"/>
        <w:gridCol w:w="1457"/>
        <w:gridCol w:w="1456"/>
        <w:gridCol w:w="1456"/>
        <w:gridCol w:w="1456"/>
        <w:gridCol w:w="1456"/>
        <w:gridCol w:w="1456"/>
        <w:gridCol w:w="1456"/>
      </w:tblGrid>
      <w:tr>
        <w:trPr>
          <w:trHeight w:val="255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за КВЕД-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020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 % до підсумк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с.грн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Промислов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+C+D+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en-US" w:eastAsia="uk-UA"/>
              </w:rPr>
              <w:t>2700837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lang w:val="ru-RU" w:eastAsia="uk-UA"/>
              </w:rPr>
              <w:t>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38494690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42889800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5574572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eastAsia="Times New Roman" w:cs="Times New Roman"/>
                <w:spacing w:val="-12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val="en-US" w:eastAsia="uk-UA"/>
              </w:rPr>
              <w:t>1223689.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val="en-US" w:eastAsia="uk-UA"/>
              </w:rPr>
              <w:t>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55543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97213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7269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ascii="Times New Roman" w:hAnsi="Times New Roman" w:eastAsia="Times New Roman" w:cs="Times New Roman"/>
                <w:spacing w:val="-12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val="ru-RU" w:eastAsia="uk-UA"/>
              </w:rPr>
              <w:t>1895873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right"/>
              <w:rPr>
                <w:rFonts w:ascii="Times New Roman" w:hAnsi="Times New Roman" w:eastAsia="Times New Roman" w:cs="Times New Roman"/>
                <w:spacing w:val="-12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lang w:val="ru-RU" w:eastAsia="uk-UA"/>
              </w:rPr>
              <w:t>7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461752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939713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063378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2,9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0+11+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761006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584691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5986720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7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78954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9,1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3+14+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28322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6692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8090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4477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6+17+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100338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7723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4752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55782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коксу та продуктів н</w:t>
            </w:r>
            <w:r>
              <w:rPr>
                <w:rFonts w:eastAsia="Times New Roman" w:cs="Times New Roman" w:ascii="Times New Roman" w:hAnsi="Times New Roman"/>
                <w:spacing w:val="-10"/>
                <w:lang w:eastAsia="uk-UA"/>
              </w:rPr>
              <w:t>афто-переробле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16"/>
                <w:lang w:val="en-US"/>
              </w:rPr>
            </w:pPr>
            <w:r>
              <w:rPr>
                <w:rFonts w:cs="Times New Roman" w:ascii="Times New Roman" w:hAnsi="Times New Roman"/>
                <w:spacing w:val="-16"/>
                <w:lang w:val="en-US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lang w:val="ru-RU"/>
              </w:rPr>
              <w:t>43619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59393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4051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4888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+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387808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47588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40938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17788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,3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+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119711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2966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48656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4489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ашинобуду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lang w:val="en-US"/>
              </w:rPr>
              <w:t>26+27+28+29+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395393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10218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38339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53540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9,9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3299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123428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725924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2356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238730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10923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2643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457"/>
        <w:gridCol w:w="1457"/>
        <w:gridCol w:w="1457"/>
        <w:gridCol w:w="1456"/>
        <w:gridCol w:w="1456"/>
        <w:gridCol w:w="1456"/>
        <w:gridCol w:w="1456"/>
        <w:gridCol w:w="1456"/>
        <w:gridCol w:w="1456"/>
      </w:tblGrid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робництво автотранспортних засобів, причепів і напівпричепів та інших </w:t>
            </w:r>
            <w:r>
              <w:rPr>
                <w:rFonts w:eastAsia="Times New Roman" w:cs="Times New Roman" w:ascii="Times New Roman" w:hAnsi="Times New Roman"/>
                <w:spacing w:val="-8"/>
                <w:lang w:eastAsia="uk-UA"/>
              </w:rPr>
              <w:t xml:space="preserve">транспортних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засоб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+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186525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56524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07958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+32+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33013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39175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6653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13956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1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lang w:val="ru-RU" w:eastAsia="uk-UA"/>
              </w:rPr>
              <w:t>626988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3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83029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214964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8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312866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3,6</w:t>
            </w:r>
          </w:p>
        </w:tc>
      </w:tr>
      <w:tr>
        <w:trPr>
          <w:trHeight w:val="17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PMingLiU;新細明體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55606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69132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64581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910581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PMingLiU;新細明體" w:cs="Times New Roman"/>
                <w:spacing w:val="-8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pacing w:val="-8"/>
                <w:lang w:eastAsia="zh-TW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  <w:bCs/>
        </w:rPr>
        <w:t xml:space="preserve"> Дані сформовані за функціональним підходом (спосіб узагальнення даних, за яким показники діяльності підприємств формуються за однорідними видами економічної діяльності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имвол (к) –</w:t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>дані не оприлюднюються з метою забезпечення виконання вимог Закону України «Про офіційну статистику» щодо забезпечення гарантій органів державної статистики щодо cтатистичної конфіденційності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39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284" w:hanging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284" w:hanging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4</w:t>
    </w:r>
  </w:p>
  <w:p>
    <w:pPr>
      <w:pStyle w:val="Footer"/>
      <w:spacing w:before="0" w:after="160"/>
      <w:ind w:left="284" w:hanging="0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 xml:space="preserve"> 10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</w:t>
    </w:r>
    <w:r>
      <w:rPr>
        <w:rFonts w:eastAsia="Times New Roman" w:cs="Times New Roman" w:ascii="Times New Roman" w:hAnsi="Times New Roman"/>
        <w:b/>
        <w:sz w:val="16"/>
        <w:szCs w:val="16"/>
        <w:lang w:val="en-US" w:eastAsia="ru-RU"/>
      </w:rPr>
      <w:t>12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51:00Z</dcterms:created>
  <dc:creator>O.Savenko</dc:creator>
  <dc:description/>
  <cp:keywords/>
  <dc:language>en-US</dc:language>
  <cp:lastModifiedBy>Y.Mazurok</cp:lastModifiedBy>
  <cp:lastPrinted>2024-12-09T10:40:00Z</cp:lastPrinted>
  <dcterms:modified xsi:type="dcterms:W3CDTF">2024-12-10T13:03:00Z</dcterms:modified>
  <cp:revision>3</cp:revision>
  <dc:subject/>
  <dc:title>Обсяг реалізованої промислової продукції (товарів, послуг) за видами економічної діяльності¹</dc:title>
</cp:coreProperties>
</file>