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Методологічні поясне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наукових досліджень і розроб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НДР) </w:t>
      </w:r>
      <w:r>
        <w:rPr>
          <w:rFonts w:cs="Times New Roman" w:ascii="Times New Roman" w:hAnsi="Times New Roman"/>
          <w:sz w:val="24"/>
          <w:szCs w:val="24"/>
        </w:rPr>
        <w:t>відносять фундаментальні, прикладні наукові дослідження та науково-технічні (експериментальні) розроб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даментальні наукові дослідження</w:t>
      </w:r>
      <w:r>
        <w:rPr>
          <w:rFonts w:cs="Times New Roman" w:ascii="Times New Roman" w:hAnsi="Times New Roman"/>
          <w:sz w:val="24"/>
          <w:szCs w:val="24"/>
        </w:rPr>
        <w:t xml:space="preserve"> – теоретичні та експериментальні наукові дослідження, спрямовані на одержання нових знань про закономірності організації та розвитку природи, суспільства, людини, їх взаємозв’язків. Результатом фундаментальних наукових досліджень є гіпотези, теорії, нові методи пізнання, відкриття законів природи, невідомих раніше явищ і властивостей матерії, виявлення закономірностей розвитку суспільства тощо, які не орієнтовані на безпосереднє практичне використання у сфері економі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кладні наукові дослідження</w:t>
      </w:r>
      <w:r>
        <w:rPr>
          <w:rFonts w:cs="Times New Roman" w:ascii="Times New Roman" w:hAnsi="Times New Roman"/>
          <w:sz w:val="24"/>
          <w:szCs w:val="24"/>
        </w:rPr>
        <w:t xml:space="preserve"> – теоретичні та експериментальні наукові дослідження, спрямовані на одержання і використання нових знань для практичних цілей. Результатом прикладних наукових досліджень є нові знання, призначені для створення нових або вдосконалення існуючих матеріалів, продуктів, пристроїв, методів, систем, технологій, конкретні пропозиції щодо виконання актуальних науково-технічних та суспільних завдань.</w:t>
      </w:r>
    </w:p>
    <w:p>
      <w:pPr>
        <w:pStyle w:val="Default"/>
        <w:ind w:firstLine="567"/>
        <w:jc w:val="both"/>
        <w:rPr/>
      </w:pPr>
      <w:r>
        <w:rPr>
          <w:b/>
        </w:rPr>
        <w:t>Науково-технічні (експериментальні)</w:t>
      </w:r>
      <w:r>
        <w:rPr/>
        <w:t xml:space="preserve"> </w:t>
      </w:r>
      <w:r>
        <w:rPr>
          <w:b/>
        </w:rPr>
        <w:t>розробки</w:t>
      </w:r>
      <w:r>
        <w:rPr/>
        <w:t xml:space="preserve"> – </w:t>
      </w:r>
      <w:r>
        <w:rPr>
          <w:rFonts w:eastAsia="Times New Roman"/>
          <w:color w:val="000000"/>
          <w:lang w:eastAsia="ru-RU"/>
        </w:rPr>
        <w:t>розробка певної конструкції інженерного об’єкта чи технічної системи (конструкторські роботи); розробка ідеї та варіантів нового об’єкта, у тому числі нетехнічного, на рівні креслення чи іншої системи   знакових засобів (проєктні роботи); розробка технологічних процесів, тобто способів об’єднання фізичних, хімічних, технологічних та інших процесів із трудовими у цілісну систему, що виробляє певний корисний результат (технологічні робот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кількості працівників, задіяних у виконанні НДР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ідносять дослідників, техніків та допоміжний персонал самостійних науково-дослідних, конструкторських, про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тно-конструкторських організацій, а також працівників лабораторій або відокремлених підрозділів у вищих навчальних закладах чи на підприємствах, основною діяльністю яких є виконання </w:t>
      </w:r>
      <w:r>
        <w:rPr>
          <w:rFonts w:cs="Times New Roman" w:ascii="Times New Roman" w:hAnsi="Times New Roman"/>
          <w:sz w:val="24"/>
          <w:szCs w:val="24"/>
        </w:rPr>
        <w:t>НД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Дослідник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– наукові та інженерно-технічні працівники, які професійно займаються науковими дослідженнями та розробками і безпосередньо беруть участь у створенні нових знань, продуктів, процесів, методів та систем, а також адміністративно-управлінський персонал, 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який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здійснює безпосереднє керівництво дослідницьким процесом (у тому числі керівники наукових організацій та підрозділів, які виконують 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НДР</w:t>
      </w:r>
      <w:r>
        <w:rPr>
          <w:rFonts w:cs="Times New Roman" w:ascii="Times New Roman" w:hAnsi="Times New Roman"/>
          <w:sz w:val="24"/>
          <w:szCs w:val="24"/>
          <w:lang w:eastAsia="uk-UA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Технік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– працівники, основні функції яких вимагають володіння технічними знаннями та досвіду в одній чи декількох сферах природничих, технічних, суспільних або гуманітарних наук, які  беруть участь у виконанні НДР, виконуючи технічні функції під керівництвом дослідників (підготовку комп’ютерних програм; виконання бібліографічного пошуку та відбір відповідних матеріалів з архівів і бібліотек; виконання експериментів, випробовувань і аналізів; реєстрацію вимірювань, проведення розрахунків, підготовку креслень та схем; проведення статистичних обстежень тощо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Допоміжний персонал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– працівники, які виконують допоміжні функції, пов’язані з проведенням досліджень та розробок: працівники планово-економічних, фінансових підрозділів, патентних служб, підрозділів науково-технічної інформації, науково-технічних  бібліотек; робітники, які здійснюють монтаж, наладку, обслуговування та ремонт наукового обладнання і приладів; робітники дослідних (експериментальних) виробництв; лаборанти, які не мають вищої осві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трати на НДР </w:t>
      </w:r>
      <w:r>
        <w:rPr>
          <w:rFonts w:cs="Times New Roman" w:ascii="Times New Roman" w:hAnsi="Times New Roman"/>
          <w:sz w:val="24"/>
          <w:szCs w:val="24"/>
        </w:rPr>
        <w:t>– загальна сума вит</w:t>
        <w:softHyphen/>
        <w:t>рат на НДР, виконаних власними силами організації. До витрат уключають внутрішні поточні витрати (витрати на оплату праці, матеріальні витрати, інші поточні витрати) та капітальні витрати, пов'язані з виконанням НД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Інноваційна діяльність –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іяльність, що спрямована на використання і комерціалізацію результатів НДР і зумовлює випуск на ринок нових конкурентоздатних товарів і послуг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Інноваційно активне підприємство –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підприємство, що займалося інноваційною діяльністю (розробляло чи впроваджувало нові або вдосконалені продукти та інноваційні процеси)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упродовж певного періоду спостережен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Упровадження інновацій –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уведення у вживання будь-якого нового або значно вдосконаленого продукту (товару, послуги) або процесу, нового методу маркетингу чи нового організаційного методу в діяльності підприємства, організації робочих місць або зовнішніх зв’язків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Інноваційна продукція (товари, послуги) –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новий або вдосконалений товар, послуга та/або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технологія, що істотно відрізняється від існуючих на ринку або створює новий попит та доступний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для вжитку споживачами (користувачам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Витрати на інновації –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точні та капітальні витрати на здійснення інновацій та НДР, виконані як власними силами, так і іншими підприємствами, у тому числі на: оплату праці персоналу, який працює над інноваціями, придбання машин, обладнання, програмного забезпечення, прав інтелектуальної власності, будівель тощ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Дата останньої модифікації 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>21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/0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>3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/202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Translationchunk">
    <w:name w:val="translation-chunk"/>
    <w:qFormat/>
    <w:rPr/>
  </w:style>
  <w:style w:type="character" w:styleId="Style15">
    <w:name w:val="Верхній колонтитул Знак"/>
    <w:qFormat/>
    <w:rPr>
      <w:rFonts w:cs="Calibri"/>
      <w:sz w:val="22"/>
      <w:szCs w:val="22"/>
    </w:rPr>
  </w:style>
  <w:style w:type="character" w:styleId="Style16">
    <w:name w:val="Нижні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43:00Z</dcterms:created>
  <dc:creator>Елена Усова</dc:creator>
  <dc:description/>
  <cp:keywords/>
  <dc:language>en-US</dc:language>
  <cp:lastModifiedBy>Y.Mazurok</cp:lastModifiedBy>
  <cp:lastPrinted>2017-12-19T14:59:00Z</cp:lastPrinted>
  <dcterms:modified xsi:type="dcterms:W3CDTF">2025-06-05T13:13:00Z</dcterms:modified>
  <cp:revision>4</cp:revision>
  <dc:subject/>
  <dc:title/>
</cp:coreProperties>
</file>