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Використання палива за окремими видами економічної діяльності у 2021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370"/>
        <w:gridCol w:w="1329"/>
        <w:gridCol w:w="1434"/>
        <w:gridCol w:w="1248"/>
        <w:gridCol w:w="1377"/>
        <w:gridCol w:w="1341"/>
      </w:tblGrid>
      <w:tr>
        <w:trPr>
          <w:trHeight w:val="262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ка використання за окремими видами економічної діяльності, %</w:t>
            </w:r>
          </w:p>
        </w:tc>
      </w:tr>
      <w:tr>
        <w:trPr>
          <w:trHeight w:val="276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ільське, лісове та рибне господар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ислові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дівниц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риємства та організації інших видів діяльності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ього, тис.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мовного пали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 тому числ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угілля кам’яне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8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ф неагломерований паливний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кети, котуни та подібні види твердого палива з вугілля кам’яного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кети, котуни подібних видів палива з торфу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кс та напівкокс з вугілля кам'яного; кокс газовий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природний, тис.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44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ин моторний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газойлі (паливо дизельне)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766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тиляти нафтові середні; фракції середні інші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ливи та мастила нафтові; дистиляти нафтові важкі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пан і бутан скраплені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ітум нафтовий (уключаючи сланцевий)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ші види нафтопродуктів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угілля деревне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ва для опалення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ільни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5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ужка і тріска деревні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ше тверде біопаливо рослинного походження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7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7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 тому числ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firstLine="17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шпиння соняшнику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іогаз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ші види палива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еалізованого через АЗС за даними Державної податкової служб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 та/ або відповідно до закону "Про захист інтересів суб’єктів подання звітності та інших документів у період дії воєнного стану або стану війни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26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02/02/20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46:00Z</dcterms:created>
  <dc:creator>Y.Mazurok</dc:creator>
  <dc:description/>
  <cp:keywords/>
  <dc:language>en-US</dc:language>
  <cp:lastModifiedBy>Y.Mazurok</cp:lastModifiedBy>
  <cp:lastPrinted>2021-06-25T08:44:00Z</cp:lastPrinted>
  <dcterms:modified xsi:type="dcterms:W3CDTF">2026-02-02T13:11:00Z</dcterms:modified>
  <cp:revision>135</cp:revision>
  <dc:subject/>
  <dc:title/>
</cp:coreProperties>
</file>